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2 de setiembre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32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APRUEBA MODIFICACIÓN DISTRIBUCIÓN DE ASIGNATURAS POR DEPARTAMENTOS ACADÉMICOS – CURRÍCULO  POR COMPETENCIAS 2012 EAPB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 Acuerdo 3  sesión extraordinaria Nº 09-16 CC, del 31.08.2016</w:t>
      </w:r>
    </w:p>
    <w:p>
      <w:pPr>
        <w:pStyle w:val="Sinespaciado"/>
        <w:numPr>
          <w:ilvl w:val="0"/>
          <w:numId w:val="2"/>
        </w:numPr>
        <w:ind w:left="1418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 376-2016-UNS-EAPBA</w:t>
        <w:tab/>
      </w:r>
    </w:p>
    <w:p>
      <w:pPr>
        <w:pStyle w:val="Sinespaciado"/>
        <w:ind w:left="1418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3  adoptado en la sesión extraordinaria N° 09-16, de Consejo  Consultivo de la Facultad de Ciencias, del 31.08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42" w:hanging="142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PROBAR, la modificación del Currículo por Competencias 2012 EAP Biología en Acuicultura, aprobado con Resolución N° 055-2012-CU-R-UNS, de fecha 31.01.2012 (Pág. 46), según el siguiente detalle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ab/>
        <w:t>DICE: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DEPARTAMENTO DE CIENCIAS SOCIALES Y HUMANIDADES</w:t>
      </w:r>
    </w:p>
    <w:p>
      <w:pPr>
        <w:pStyle w:val="Sinespaciado"/>
        <w:ind w:left="142" w:hanging="142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869"/>
        <w:gridCol w:w="139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IGN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NDICIÓN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C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ÉDITO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yectos de Inversión en Acui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</w:tbl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>DEBE DECIR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DEPARTAMENTO DE BIOLOGÍA, MICROBIOLOGÍA, Y BIOTECNOLOGÍA</w:t>
      </w:r>
    </w:p>
    <w:p>
      <w:pPr>
        <w:pStyle w:val="Sinespaciado"/>
        <w:ind w:left="142" w:hanging="142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</w:p>
    <w:tbl>
      <w:tblPr>
        <w:tblW w:w="836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1417"/>
        <w:gridCol w:w="869"/>
        <w:gridCol w:w="1399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ASIGNA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 xml:space="preserve">CONDICIÓN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ICLO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RÉDITOS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yectos de Inversión en Acuicultur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0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VI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3</w:t>
            </w:r>
          </w:p>
        </w:tc>
      </w:tr>
    </w:tbl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6T11:24:00Z</cp:lastPrinted>
  <dcterms:modified xsi:type="dcterms:W3CDTF">2016-09-06T16:24:00Z</dcterms:modified>
  <cp:revision>89</cp:revision>
  <dc:subject/>
  <dc:title/>
</cp:coreProperties>
</file>